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ter in Your World (Pages 100-10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i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ert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acteristic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terogeneo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ogeneo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erti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 is any material that occupies space and ha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. Matter includes all ________________, liquids, and gases</w:t>
      </w:r>
      <w:r>
        <w:rPr/>
        <w:t xml:space="preserve">. </w:t>
      </w:r>
      <w:r>
        <w:rPr>
          <w:sz w:val="28"/>
          <w:szCs w:val="28"/>
        </w:rPr>
        <w:t xml:space="preserve">The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ms of matter have different ___________________. Characteristics us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describe matter are called ______________________. For example, app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ice  is a yellow, semi-transparent, sweet liqu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If  a material has more than one set of properties, you know it is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. A mixture has more than one type of matt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ach type of matter has its own properties. If the different types of mat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re easy to see, the mixture is ____________________. Heterogeneou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ans made up of par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Some materials appear to have one set of ______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are called 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nswer questions 1, 2,3 &amp; 5 on page 106 of your text on the back of this pag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  <w:szCs w:val="44"/>
      </w:rPr>
    </w:pPr>
    <w:r>
      <w:rPr>
        <w:sz w:val="44"/>
        <w:szCs w:val="44"/>
      </w:rPr>
      <w:t>Science</w:t>
    </w:r>
  </w:p>
  <w:p>
    <w:pPr>
      <w:pStyle w:val="Header"/>
      <w:rPr>
        <w:sz w:val="44"/>
        <w:szCs w:val="44"/>
      </w:rPr>
    </w:pPr>
    <w:r>
      <w:rPr>
        <w:sz w:val="44"/>
        <w:szCs w:val="44"/>
      </w:rPr>
    </w:r>
  </w:p>
  <w:p>
    <w:pPr>
      <w:pStyle w:val="Header"/>
      <w:rPr/>
    </w:pPr>
    <w:r>
      <w:rPr/>
      <w:t>Name: _____________________________       Date: _____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2:23:00Z</dcterms:created>
  <dc:creator>nbdoe</dc:creator>
  <dc:description/>
  <dc:language>en-US</dc:language>
  <cp:lastModifiedBy>ladmin</cp:lastModifiedBy>
  <dcterms:modified xsi:type="dcterms:W3CDTF">2015-02-11T02:23:00Z</dcterms:modified>
  <cp:revision>2</cp:revision>
  <dc:subject/>
  <dc:title>Matter in Your World (Pages 100-106)</dc:title>
</cp:coreProperties>
</file>